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ellegi-Holt based automatic edit and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auxiliary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background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set up the edit rules and imputation is high (academic level). The level required to run the programs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and imputation need to be specified. Otherwise, the level of required human intervention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 and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 and imputation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and imputation rules have been specified less than a day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Ton de Waal</cp:lastModifiedBy>
  <cp:lastPrinted>2002-07-02T14:33:00Z</cp:lastPrinted>
  <dcterms:modified xsi:type="dcterms:W3CDTF">2002-07-02T12:48:00Z</dcterms:modified>
  <cp:revision>13</cp:revision>
  <dc:subject/>
  <dc:title/>
</cp:coreProperties>
</file>